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РИ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____» червня 2021р.                                                                                            № ___ – 13 - 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оголошення аукціону щодо передачі в оренду об’єкта нерухомого майна комунальної  власності Бучанської міської територіальної громади, що розташований за адресою: вулиця Тарасівська, 12-а,    м. Буча (загальною площею 44,4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заяву ФОП Войнової Наталі Володимирівни щодо надання в оренду об’єкта нерухомого майна, а саме – нежитлове приміщення, загальною площею 44,4 кв.м, що розташоване за адресою: вулиця Тарасівська, 12-а</w:t>
      </w:r>
      <w:r>
        <w:rPr>
          <w:b/>
        </w:rPr>
        <w:t xml:space="preserve">, </w:t>
      </w:r>
      <w:r>
        <w:rPr/>
        <w:t>м. Буча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голосити аукціон, за результатами якого, об’єкт нерухомого майна, а саме – нежитлове приміщення, загальною площею 44,4 кв.м, що розташоване за адресою: вулиця Тарасівська, 12-а</w:t>
      </w:r>
      <w:r>
        <w:rPr>
          <w:b/>
        </w:rPr>
        <w:t xml:space="preserve">, </w:t>
      </w:r>
      <w:r>
        <w:rPr/>
        <w:t>м. Буча, (далі – об’єкт оренди), буде передано в оренду переможцю аукціону терміном на 4 (чотири) роки 11 місяців. Цільове призначення об’єкта оренди: «для розміщення салону краси (перукарні)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нежитлове приміщення, загальною площею 44,4 кв.м, що розташоване за адресою: вулиця Тарасівська, 12-а</w:t>
      </w:r>
      <w:r>
        <w:rPr>
          <w:b/>
        </w:rPr>
        <w:t xml:space="preserve">, </w:t>
      </w:r>
      <w:r>
        <w:rPr/>
        <w:t>м. Буч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овідомити ФОП Войнову Н.В. про оголошення аукціон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Рішення Бучанської міської ради №181-5-</w:t>
      </w:r>
      <w:r>
        <w:rPr>
          <w:lang w:val="en-US"/>
        </w:rPr>
        <w:t>VIII</w:t>
      </w:r>
      <w:r>
        <w:rPr/>
        <w:t xml:space="preserve"> від 24.12.2020 р. скасуват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            А.П.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8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ab/>
      <w:t>про</w:t>
    </w:r>
    <w:r>
      <w:rPr/>
      <w:t>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53:00Z</dcterms:created>
  <dc:creator>Екатерина</dc:creator>
  <dc:description/>
  <cp:keywords/>
  <dc:language>en-US</dc:language>
  <cp:lastModifiedBy>User</cp:lastModifiedBy>
  <cp:lastPrinted>2021-06-03T12:05:00Z</cp:lastPrinted>
  <dcterms:modified xsi:type="dcterms:W3CDTF">2021-06-08T10:56:00Z</dcterms:modified>
  <cp:revision>6</cp:revision>
  <dc:subject/>
  <dc:title>ПРОЕКТ</dc:title>
</cp:coreProperties>
</file>